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ЛИКИ РОДИТЕЛЬСКОЙ ЛЮБВИ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  <w:t>Бывает, мать сетует, что отец любит ребёнка не так, как она. По мнению многих психологов, так и есть на самом деле, более того - это нормальное явление. Материнская любовь безусловная: мать любит ребёнка таким, каким он есть, или же только за то, что он существует. Отцовская любовь более взыскательна: отец гордится реальными достоинствами и успехами ребенка, но не склонен, их преувеличивать, А растущему человеку необходимы оба вида любви, ему важно, чтобы его объективно оценивали, но не менее важно и чтобы, безусловно, принимали. Плохо, если в семье сильно преобладает, какой то один тип отношений, выливающийся либо в сюсюканье и вседозволенность, либо в чрезмерную требовательность. Перед вами тест, который поможет и отцу и матери оценить, на каких основаниях строится ваше отношение к ребёнку. Если вы согласны с приведенным утверждением, поставьте себе один бал, если не согласны баллов, не ставьте. Ответив на вопросы, посчитайте сумму баллов.</w:t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. Повзрослев, ребёнок неизбежно столкнётся в жизни с трудностями, поэтому долг родителей - до поры его от них ограждать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2. Иногда немного жаль, что ребёнок вырастает и станет взрослым : ведь он так мил в свои детские годы !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3. Если малыш говорит неправду, то он, скорее всего, не лжет, а просто фантазирует вслух,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4. Современные школьные программы чересчур сложны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5. Мать должна служить своего рода эмоциональным буфером между ребенком и отцом, потому что отцам вообще свойственна излишняя строгость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6. Если ребёнок занялся чем - то полезным, но никакого успеха не достиг, его всё равно надо похвалить за усилия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7. Наивная непосредственность - это скорее достоинство детского возраста, чем недостаток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8. Ваш ребенок мог бы добиться большего успеха в учёбе, если бы учителя относились к нему более благожелательно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9. У каждого ребёнка есть спои достоинства, которые намного важнее недостатков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0. Когда отец и мать расходятся в оценке поведения ребенка, правильно прислушиваться к мнению матери, поскольку женщины прирождённые воспитатели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1. В детстве занятия спортом нужны не столько ради высоких достижений, сколько ради общего физического развития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2. За семейным столом лучшие кусочки должны доставаться детям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3. Детское непослушание часто возникает оттого, что родители требуют от ребёнка слишком много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14. Если ребёнок, не любит засыпать в темноте, надо поставить у его кровати ночник.</w:t>
        <w:br/>
        <w:t>15. Многие детские шалости объяснимы дурным влиянием сверстников.</w:t>
      </w:r>
    </w:p>
    <w:p>
      <w:pPr>
        <w:pStyle w:val="Normal"/>
        <w:jc w:val="both"/>
        <w:rPr>
          <w:spacing w:val="-9"/>
          <w:u w:val="single"/>
        </w:rPr>
      </w:pPr>
      <w:r>
        <w:rPr>
          <w:spacing w:val="-9"/>
          <w:u w:val="single"/>
        </w:rPr>
      </w:r>
    </w:p>
    <w:p>
      <w:pPr>
        <w:pStyle w:val="Normal"/>
        <w:jc w:val="both"/>
        <w:rPr>
          <w:spacing w:val="-9"/>
          <w:u w:val="single"/>
        </w:rPr>
      </w:pPr>
      <w:r>
        <w:rPr>
          <w:spacing w:val="-9"/>
          <w:u w:val="single"/>
        </w:rPr>
        <w:t>Менее 8 баллов.</w:t>
      </w:r>
    </w:p>
    <w:p>
      <w:pPr>
        <w:pStyle w:val="Normal"/>
        <w:jc w:val="both"/>
        <w:rPr/>
      </w:pPr>
      <w:r>
        <w:rPr>
          <w:spacing w:val="-9"/>
        </w:rPr>
        <w:t xml:space="preserve">Ответ: вы придерживаетесь традиционно мужских ценностей в воспитании, хотите видеть своего ребёнка состоявшейся и преуспевающей личностью. Ваши требования и оценки служат мощным стимулом </w:t>
      </w:r>
      <w:r>
        <w:rPr>
          <w:spacing w:val="-9"/>
          <w:lang w:val="en-US"/>
        </w:rPr>
        <w:t>era</w:t>
      </w:r>
      <w:r>
        <w:rPr>
          <w:spacing w:val="-9"/>
        </w:rPr>
        <w:t xml:space="preserve"> достижений. Постарайтесь только не завышать этих требований, не будьте слишком строгим судьёй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Мать; вы предпочитаете скорее мужской стиль воспитания. Ваша любовь к ребёнку сочетается с довольно высокими требованиями к нему. Ваши цели вполне оправданы, но достичь их вы могли бы более успешно за счёт мягкости и поощрения.</w:t>
      </w:r>
    </w:p>
    <w:p>
      <w:pPr>
        <w:pStyle w:val="Normal"/>
        <w:jc w:val="both"/>
        <w:rPr/>
      </w:pPr>
      <w:r>
        <w:rPr>
          <w:spacing w:val="-9"/>
          <w:u w:val="single"/>
        </w:rPr>
        <w:t>9-12 баллов.</w:t>
      </w:r>
      <w:r>
        <w:rPr>
          <w:spacing w:val="-9"/>
        </w:rPr>
        <w:t xml:space="preserve"> Такую позицию можно назвать промежуточной, лишенной крайностей. Этот подход хорош тем, что страхует от всяких излишеств, однако задумайтесь; не имеет ли тут место эмоциональная отстранённость ? внимательнее присмотритесь к своему ребёнку, к его проблемам, не ждёт ли он от вас большего участия ?</w:t>
      </w:r>
    </w:p>
    <w:p>
      <w:pPr>
        <w:pStyle w:val="Normal"/>
        <w:jc w:val="both"/>
        <w:rPr>
          <w:spacing w:val="-9"/>
          <w:u w:val="single"/>
        </w:rPr>
      </w:pPr>
      <w:r>
        <w:rPr>
          <w:spacing w:val="-9"/>
          <w:u w:val="single"/>
        </w:rPr>
        <w:t>Если эту сумму набрал отец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В своём отношении к ребёнку вы в значительной мере разделяете материнскую позицию. Это, с одной стороны, неплохо, так как способствует единству вашей родительской стратегии, Однако вы недооцениваете традиционную мужскую роль в воспитании. Ваша требовательность к ребёнку чаще бывает продиктована вашим настроением, чем его поведением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Задумайтесь: в полной ли мере вы стимулируете умственное, эмоциональное и физическое развитие ребёнка. Вероятно, чуть больше доброжелательной требовательности с вашей стороны пойдет ему топью на пользу.</w:t>
      </w:r>
    </w:p>
    <w:p>
      <w:pPr>
        <w:pStyle w:val="Normal"/>
        <w:jc w:val="both"/>
        <w:rPr>
          <w:spacing w:val="-9"/>
          <w:u w:val="single"/>
        </w:rPr>
      </w:pPr>
      <w:r>
        <w:rPr>
          <w:spacing w:val="-9"/>
          <w:u w:val="single"/>
        </w:rPr>
        <w:t>Если эту сумму набрала мать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  <w:t>Вы исповедуете типичный женский подход в воспитании, исполненный любви и заботы. Не забывайте только, что заострение такого подхода в последствии чревато недостаточной самостоятельностью ребёнка, а ведь ему предстоит в своей жизни не только радовать вас, но и многие проблемы решать самому.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rPr>
          <w:spacing w:val="-9"/>
        </w:rPr>
      </w:pPr>
      <w:r>
        <w:rPr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4:00Z</dcterms:created>
  <dc:creator>Matrix</dc:creator>
  <dc:description/>
  <cp:keywords/>
  <dc:language>en-US</dc:language>
  <cp:lastModifiedBy>вечеслав</cp:lastModifiedBy>
  <dcterms:modified xsi:type="dcterms:W3CDTF">2014-02-18T18:59:00Z</dcterms:modified>
  <cp:revision>6</cp:revision>
  <dc:subject/>
  <dc:title/>
</cp:coreProperties>
</file>